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482"/>
        <w:gridCol w:w="3298"/>
        <w:gridCol w:w="1998"/>
        <w:gridCol w:w="1947"/>
        <w:gridCol w:w="2437"/>
        <w:gridCol w:w="1190"/>
        <w:gridCol w:w="1077"/>
        <w:gridCol w:w="1036"/>
      </w:tblGrid>
      <w:tr>
        <w:trPr>
          <w:trHeight w:val="4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cen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us de pl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ci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ntaxi fixa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gulaci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osici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undita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lor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·luminaci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atge movimen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viment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inuïta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tm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: off, on, músi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ició</w:t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x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rad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rada total</w:t>
            </w:r>
          </w:p>
        </w:tc>
      </w:tr>
      <w:tr>
        <w:trPr>
          <w:trHeight w:val="1413" w:hRule="atLeast"/>
        </w:trPr>
        <w:tc>
          <w:tcPr>
            <w:tcW w:w="15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gener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 mostra la sortida d'una escola com a escenari en el qual hi ha un grup de sis o set alumnes/as de 16 anys,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’</w:t>
            </w:r>
          </w:p>
        </w:tc>
      </w:tr>
      <w:tr>
        <w:trPr>
          <w:trHeight w:val="8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mostra un grup d’amic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’</w:t>
            </w:r>
          </w:p>
        </w:tc>
      </w:tr>
      <w:tr>
        <w:trPr>
          <w:trHeight w:val="8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sencer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farà més èmfasi amb la càmara cap al líder Mentre el narrador explica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a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u en off narrado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’</w:t>
            </w:r>
          </w:p>
        </w:tc>
      </w:tr>
      <w:tr>
        <w:trPr>
          <w:trHeight w:val="8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er pl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congela la imatge i es presenta al lid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veling vertic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u en off del narrador presentant al lid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’</w:t>
            </w:r>
          </w:p>
        </w:tc>
      </w:tr>
      <w:tr>
        <w:trPr>
          <w:trHeight w:val="8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eqüencia que denotin que es el lid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’</w:t>
            </w:r>
          </w:p>
        </w:tc>
      </w:tr>
      <w:tr>
        <w:trPr>
          <w:trHeight w:val="8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americ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lider està explicant que ha començat a fumar i n'està fent una demostració,tot dient que per a deixar de ser un nen s'ha de fumar i beure. Uns quants nois l'elogien i segueixen la seva conducta, probant una pipad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’</w:t>
            </w:r>
          </w:p>
        </w:tc>
      </w:tr>
      <w:tr>
        <w:trPr>
          <w:trHeight w:val="13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s quants nois l'elogien i segueixen la seva conducta, probant una pipad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’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sencer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 seguit, el líder es dirigeix cap a l'exclosa, que està apartada del gru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mitj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congela la imatge altre vegad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u en off del professor explicant qui és la noi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’</w:t>
            </w:r>
          </w:p>
        </w:tc>
      </w:tr>
      <w:tr>
        <w:trPr>
          <w:trHeight w:val="2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 curt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lider ofereix a l’esclosa una cigarreta en to burles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'exclosa, intimida en veure que la resta del grup també està mirant la, abaixa el cap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’</w:t>
            </w:r>
          </w:p>
        </w:tc>
      </w:tr>
      <w:tr>
        <w:trPr>
          <w:trHeight w:val="13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ortir la veu en off del professor explicant el rol de la noia en el grup d'iguals, i perquè volen que fumi tot burlan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veling circula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 07”</w:t>
            </w:r>
          </w:p>
        </w:tc>
      </w:tr>
      <w:tr>
        <w:trPr>
          <w:trHeight w:val="11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talla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n està a punt d'agafar la cigarreta,  el líder l'hi retira ràpidamen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09”</w:t>
            </w:r>
          </w:p>
        </w:tc>
      </w:tr>
      <w:tr>
        <w:trPr>
          <w:trHeight w:val="9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er pl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nt-li, tot rient-se'n, que el tabac no és per a nens petits, ridiculitzan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12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, a la qual cosa la resta del grup també l'hi riu la  gràcia,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15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mitjà cur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nt que la noia exclosa torni a abaixar el cap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17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er pl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líder li tira el fum d'una pipad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19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mitj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’enfoca al professor que està observant el conflicte des de la finestr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velin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23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americ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vi d'ecenari. El professor observa aquests conflictes mira a càmara,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26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mitjà cur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lant de la seva situació i de que hauria de fer alguna cosa per a canviar la mala dinàmica a classe i posar fi a aquests conflict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46”</w:t>
            </w:r>
          </w:p>
        </w:tc>
      </w:tr>
      <w:tr>
        <w:trPr>
          <w:trHeight w:val="69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veu el començament de la dinàmica que ha preparat el professor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u en off explicant la dinàmica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56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professor reparteix els papers dels rol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u en off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</w:tr>
      <w:tr>
        <w:trPr>
          <w:trHeight w:val="69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americ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 veu a la marginada agafant el paper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02”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detal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veu el paper de rol de lid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04”</w:t>
            </w:r>
          </w:p>
        </w:tc>
      </w:tr>
      <w:tr>
        <w:trPr>
          <w:trHeight w:val="6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professor reparteix els papers dels rol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06”</w:t>
            </w:r>
          </w:p>
        </w:tc>
      </w:tr>
      <w:tr>
        <w:trPr>
          <w:trHeight w:val="69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americ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 veu al lider agafant el paper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08”</w:t>
            </w:r>
          </w:p>
        </w:tc>
      </w:tr>
      <w:tr>
        <w:trPr>
          <w:trHeight w:val="105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detal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veu el paper de rol de margina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10”</w:t>
            </w:r>
          </w:p>
        </w:tc>
      </w:tr>
      <w:tr>
        <w:trPr>
          <w:trHeight w:val="105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gener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veu a tot el grup  i al lider apropant-se al grup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13”</w:t>
            </w:r>
          </w:p>
        </w:tc>
      </w:tr>
      <w:tr>
        <w:trPr>
          <w:trHeight w:val="69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butjen al lid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17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mitjà cur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lider amb cara trista i cap baix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pica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20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er pl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congela la imatge del lid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u en off el professor explicant que el lider es sent marginat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24”</w:t>
            </w:r>
          </w:p>
        </w:tc>
      </w:tr>
      <w:tr>
        <w:trPr>
          <w:trHeight w:val="69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veu a la noia i al grup rient-se del lider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u en off del professor explicant com es sent la lid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27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 gener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professor els pregunta com s’han sentit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37”</w:t>
            </w:r>
          </w:p>
        </w:tc>
      </w:tr>
      <w:tr>
        <w:trPr>
          <w:trHeight w:val="7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mitjà cur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veu al lider explicant el que ha experimenta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47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mitjà cur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veu a la marginada explicant el que ha experimenta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57”</w:t>
            </w:r>
          </w:p>
        </w:tc>
      </w:tr>
      <w:tr>
        <w:trPr>
          <w:trHeight w:val="3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veu al lider arrepentint demanant perdó a la marginada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07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cena on es mostra el grup cohessionat sortint de l’institut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12”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46:00Z</dcterms:created>
  <dc:creator>Noemí Santiveri Papiol</dc:creator>
  <dc:description/>
  <cp:keywords/>
  <dc:language>en-US</dc:language>
  <cp:lastModifiedBy>1246468</cp:lastModifiedBy>
  <dcterms:modified xsi:type="dcterms:W3CDTF">2010-04-07T05:19:00Z</dcterms:modified>
  <cp:revision>8</cp:revision>
  <dc:subject/>
  <dc:title>Escena</dc:title>
</cp:coreProperties>
</file>